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Corbel" w:hAnsi="Corbel" w:cs="Segoe UI"/>
          <w:b/>
          <w:b/>
          <w:bCs/>
          <w:smallCaps/>
        </w:rPr>
      </w:pPr>
      <w:r>
        <w:rPr>
          <w:rFonts w:cs="Corbel" w:ascii="Corbel" w:hAnsi="Corbel"/>
          <w:bCs/>
          <w:i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dotyczy cyklu kształcenia 2025-2027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</w:t>
      </w:r>
      <w:r>
        <w:rPr>
          <w:rStyle w:val="Normaltextrun"/>
          <w:rFonts w:cs="Segoe UI" w:ascii="Corbel" w:hAnsi="Corbel"/>
          <w:i/>
          <w:iCs/>
        </w:rPr>
        <w:tab/>
      </w:r>
      <w:r>
        <w:rPr>
          <w:rStyle w:val="Normaltextrun"/>
          <w:rFonts w:cs="Segoe UI" w:ascii="Corbel" w:hAnsi="Corbel"/>
          <w:i/>
          <w:iCs/>
          <w:sz w:val="18"/>
          <w:szCs w:val="20"/>
        </w:rPr>
        <w:t>(skrajne daty</w:t>
      </w:r>
      <w:r>
        <w:rPr>
          <w:rStyle w:val="Normaltextrun"/>
          <w:rFonts w:cs="Segoe UI" w:ascii="Corbel" w:hAnsi="Corbel"/>
          <w:sz w:val="18"/>
          <w:szCs w:val="20"/>
        </w:rPr>
        <w:t>)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</w:t>
      </w:r>
      <w:r>
        <w:rPr>
          <w:rStyle w:val="Eop"/>
          <w:rFonts w:eastAsia="Calibri" w:cs="Segoe UI" w:ascii="Corbel" w:hAnsi="Corbel"/>
        </w:rPr>
        <w:t>/</w:t>
      </w:r>
      <w:r>
        <w:rPr>
          <w:rStyle w:val="Eop"/>
          <w:rFonts w:eastAsia="Calibri" w:cs="Segoe UI" w:ascii="Corbel" w:hAnsi="Corbel"/>
          <w:b/>
        </w:rPr>
        <w:t>2027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N[4]ZL_0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podstawowymi definicjami wyjaśniającymi istotę motywacji, a także teoriami i modelami aktywacji zawodowej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ówienie czynników oddziaływania motywacyjn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motywowanie finansowe i pozafinansowe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rolę kadry menedżerskiej w motywowaniu zespołu pracownicz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elementy tworzące systemy motywacyjne w różnych instytucjach społecznych, charakteryzuje rządzące nimi prawidłowości oraz zasady tworzenia takich system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metody, narzędzia i techniki pozyskiwania danych dotyczących systemów motywacyjn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różne systemy motywacyjne z zastosowaniem systemów normatywnych oraz wybranych norm i reguł i proponuje określone rozstrzygnięcia w tym zakres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Ma świadomość konieczności uczenia się przez całe życie,  i dbania o podnoszenie swoich kwalifikacji i kompetencj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acuje i przewodzi pracy w grupie oraz ponosi odpowiedzialność za jej uczestników, właściwie i odpowiedzialnie określa priorytety służące realizacji określonego zad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 właściwie identyfikuje oraz rozstrzyga dylematy naukowe, badawcze i organizacyjne; 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definicje wyjaśniające istotę motywacji, teorie i modele odnoszące się do motywacji w środowis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i teorie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a wynagrod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związane z rozwojem zawod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finansowe czynniki motywowania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motywacyjne procedur organizacyjnych związanych z rozwojem kompetencji zawodow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jako element procesu zarządz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tanu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a efekt ekonom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motywacji na osobowość pracowni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i aktywność na zajęciach oraz twórcze rozwiązywanie problem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kuła Z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do pracy. Teorie i instrumen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.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źni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systemy motywacyj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nc J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ofesjonalnej Szkoły Biznesu, Kraków 199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troń-Pys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. Wskazówki dla menedżer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MARINA, Wrocła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irszel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chanizmy motywacyjne w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ATK, Warszawa 199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liszczyńska X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d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iW, Warszawa 1981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pertyńska M., </w:t>
            </w:r>
            <w:r>
              <w:rPr>
                <w:rFonts w:cs="Corbel" w:ascii="Corbel" w:hAnsi="Corbel"/>
                <w:i/>
              </w:rPr>
              <w:t>Motywowanie pracowników. Teoria i praktyka</w:t>
            </w:r>
            <w:r>
              <w:rPr>
                <w:rFonts w:cs="Corbel" w:ascii="Corbel" w:hAnsi="Corbel"/>
              </w:rPr>
              <w:t>, Wyd. Placet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jdek G., </w:t>
            </w:r>
            <w:r>
              <w:rPr>
                <w:rFonts w:cs="Corbel" w:ascii="Corbel" w:hAnsi="Corbel"/>
                <w:i/>
              </w:rPr>
              <w:t>Motywowanie jako element procesu zarządzania zasobami ludzkimi w organizacji</w:t>
            </w:r>
            <w:r>
              <w:rPr>
                <w:rFonts w:cs="Corbel" w:ascii="Corbel" w:hAnsi="Corbel"/>
              </w:rPr>
              <w:t>, Wyd. UR, Rzeszów 201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czne 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Oficyna a Wolters Kluwer business”, Warszawa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mbiak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W: J. ardas, M. Wójcik-Augustyniak (red.).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rkow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i motyw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: H. KRÓL, A. LUDWICZYŃSKI (red.).: Zarządzanie zasobami ludzkimi. Tworzenie kapitału ludzkiego organizacji. PWN, Warszawa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ernia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yjne problemy zarząd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PWN, Warszawa 198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2:00Z</dcterms:created>
  <dc:creator>admin</dc:creator>
  <dc:description/>
  <cp:keywords/>
  <dc:language>en-US</dc:language>
  <cp:lastModifiedBy>Anna Witkowska-Paleń</cp:lastModifiedBy>
  <cp:lastPrinted>2019-11-07T13:30:00Z</cp:lastPrinted>
  <dcterms:modified xsi:type="dcterms:W3CDTF">2025-11-05T10:06:00Z</dcterms:modified>
  <cp:revision>17</cp:revision>
  <dc:subject/>
  <dc:title/>
</cp:coreProperties>
</file>